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BASIC PHILOSOPHY IN WORKING WITH PRESCHOOL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Give the children some freedom of choice, self-expr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Treat him as an individual, and give him opportunity for creative expr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Give opportunities for the child to learn to think for himsel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Try not to do for the child what he can do for himsel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Try to have a positive approach, using a kind firm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Make suggestions more frequently than you issue comman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Try to give the child reasons for doing certain things required of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Follow through when you have asked for a respon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8"/>
        </w:rPr>
      </w:pPr>
      <w:r>
        <w:rPr>
          <w:sz w:val="28"/>
        </w:rPr>
        <w:t>Try to be consistent in your discipl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Let the child know what you expect of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Teach the child to finish something he begi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Remember that the child likes and needs to help do things, to have responsibi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Consider all of the children in the group and refrain from having favori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Do not “touch up” children’s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Be alert to changing conditions and new nee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Use a soft, but clear, voice when speaking to the childr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Discourage conversation between workers while the department is in se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Remember that one does not have to be constantly talking to children in order to make them lear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/>
      </w:pPr>
      <w:r>
        <w:rPr>
          <w:sz w:val="28"/>
          <w:u w:val="single"/>
        </w:rPr>
        <w:t>Listen</w:t>
      </w:r>
      <w:r>
        <w:rPr>
          <w:sz w:val="28"/>
        </w:rPr>
        <w:t xml:space="preserve"> when the children talk to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/>
      </w:pPr>
      <w:r>
        <w:rPr>
          <w:sz w:val="28"/>
        </w:rPr>
        <w:t xml:space="preserve">Sit </w:t>
      </w:r>
      <w:r>
        <w:rPr>
          <w:sz w:val="28"/>
          <w:u w:val="single"/>
        </w:rPr>
        <w:t>with</w:t>
      </w:r>
      <w:r>
        <w:rPr>
          <w:sz w:val="28"/>
        </w:rPr>
        <w:t xml:space="preserve"> the children in group time—not behind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Be a helper to the director in group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Use short sentences, the child’s language, when praying alou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Avoid the use of symbolism in any way, for children are literal-mind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Avoid the use of patterns or pictures to color.  These have no educational value and may have a very harmful eff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720" w:hanging="540"/>
        <w:rPr>
          <w:sz w:val="28"/>
        </w:rPr>
      </w:pPr>
      <w:r>
        <w:rPr>
          <w:sz w:val="28"/>
        </w:rPr>
        <w:t>Avoid the use of action songs, symbolic lyrics, non-purposeful songs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Office of Sunday School</w:t>
      </w:r>
    </w:p>
    <w:sectPr>
      <w:type w:val="nextPage"/>
      <w:pgSz w:w="12240" w:h="15840"/>
      <w:pgMar w:left="1440" w:right="144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40:00Z</dcterms:created>
  <dc:creator>Lary Miner Burton</dc:creator>
  <dc:description/>
  <cp:keywords/>
  <dc:language>en-US</dc:language>
  <cp:lastModifiedBy>JBurton</cp:lastModifiedBy>
  <dcterms:modified xsi:type="dcterms:W3CDTF">2007-03-21T12:40:00Z</dcterms:modified>
  <cp:revision>2</cp:revision>
  <dc:subject/>
  <dc:title>BASIC PHILOSOPHY IN WORKING WITH PRESCHOOLERS</dc:title>
</cp:coreProperties>
</file>